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64121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89950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04030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